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ложение 1</w:t>
      </w:r>
    </w:p>
    <w:p>
      <w:pPr>
        <w:pStyle w:val="Normal"/>
        <w:ind w:firstLine="567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Сокращения, используемые в заключении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>
          <w:tblHeader w:val="true"/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ное наимен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кращение</w:t>
            </w:r>
          </w:p>
        </w:tc>
      </w:tr>
    </w:tbl>
    <w:p>
      <w:pPr>
        <w:pStyle w:val="Normal"/>
        <w:ind w:firstLine="426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>
          <w:tblHeader w:val="true"/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ы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едеральный закон «О федеральном бюджете на </w:t>
            </w:r>
            <w:r>
              <w:rPr>
                <w:color w:val="000000"/>
                <w:sz w:val="28"/>
                <w:szCs w:val="28"/>
              </w:rPr>
              <w:t>2018 и на плановый период 2019-2020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 бюджете 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Федерального закона «О федеральном бюджете на 2019 год и на плановый период 2020 и 2021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ект федерального закона о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 Федерального закона «О бюджете Федерального фонда обязательного медицинского страхования на 2019 год и на плановый период 2020 и 2021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ект федерального закона о бюджете Фонда ОМС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ания о порядке применения целевых статей расходов областного бюджета и бюджета Территориального фонда обязательного медицинского страхования Оренбургской области, утвержденных приказом минфина области от 11.10.2018 № 15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о порядке применения целевых статей расходов областного бюджет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ые направления бюджетной, налоговой и таможенно-тарифной политики на 2019 год и на плановый период 2020 и 2021 го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ые направления бюджетной, налоговой и таможенно-тарифной политик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он Оренбургской области от </w:t>
            </w:r>
            <w:r>
              <w:rPr>
                <w:sz w:val="28"/>
                <w:szCs w:val="28"/>
              </w:rPr>
              <w:t>26 декабря 2013 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93/592-V-ОЗ</w:t>
            </w:r>
            <w:r>
              <w:rPr>
                <w:color w:val="000000"/>
                <w:sz w:val="28"/>
                <w:szCs w:val="28"/>
              </w:rPr>
              <w:t xml:space="preserve"> «О бюджетном процессе в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о бюджетном процессе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ренбургской области от 30.11.2005 № 2738/499-III-ОЗ «О межбюджетных отношениях в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о межбюджетных отношениях в Оренбургск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«Об областном бюджете на 2018 и на плановый период 2019 и 2020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он об областном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кт закона Оренбургской области «Об областном бюджете на 2019 год и на плановый период 2020 и 2021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проект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от 05.10.2009 № 3119/712-IV-ОЗ «Об инвестиционной деятельности на территории Оренбургской области, осуществляемой в форме капитальных вложений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об инвестиционной деятельно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направления бюджетной и налоговой политики Оренбургской области на 2019 год и на плановый период 2020 и 2021 годов и основные направления долговой политики Оренбургской области на 2019 год и на плановый период 2020 и 2021 годов, утвержденны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тановлением Правительства Оренбургской области от 02.10.2018 № 642-п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сновные направления бюджетной, налоговой и долговой политики области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гноз социально-экономического развития Оренбургской области на период до 2024 года, утвержденный постановлением Правительства Оренбургской области от 03.10.2018 № 643-п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гноз социально-экономического 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й прогноз Оренбургской области на долгосрочный период до 2030 г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й прогноз области на период до 2030 год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новление Правительства Оренбургской области от 24.08.2012 № 702-п «Об управлении государственным долгом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«Об управлении государственным долгом Оренбургской области»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формирования областного бюджета на 2019 год и на плановый период 2020 и 2021 го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формирования областного бюджет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тодика прогнозирования поступлений доходов в консолидированный бюджет Оренбургской области на очередной финансовый год и плановый период, утвержденная приказом УФНС России по Оренбургской области от 29.10.2018 № 02-02/276@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прогнозирования УФНС по Оренбургск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фин Росси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нсионный фонд РФ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образования РФ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Федеральной налоговой службы по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ФНС по Оренбургской области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альный орган Федеральной службы государственной статистики по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та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дательное Собрание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дательное Собрание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финансов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фин области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экономического развития, промышленной политики и торговли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эконом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оциального развития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соц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здравоохране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здрав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ерство образования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образован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программ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труда и занятости населе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труд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парат Губернатора и Правительств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парат Губернатора и Правительства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строительства, жилищно-коммунального и дорожного хозяйства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лесного и охотничьего хозяйств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лесхоз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природных ресурсов, экологии и имущественных отношени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природы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сельского хозяйства, пищевой и перерабатывающей промышленности Оренбургской области и министерство образова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ельхоз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министерство внутреннего государственного финансового контроля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контрол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пекция государственного строительного надзор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ция стройнадзора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ласти по ценам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культуры и внешних связе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культуры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инистерство физической культуры, спорта и туризма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порта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вопросам записи актов гражданского состоя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ЗАГС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омитет по обеспечению деятельности мировых судей </w:t>
            </w:r>
            <w:r>
              <w:rPr>
                <w:color w:val="000000"/>
                <w:sz w:val="28"/>
                <w:szCs w:val="28"/>
              </w:rPr>
              <w:t>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мировых судей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ная палат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ная палата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партамент молодежной политики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молодежной политик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партамент информационных технологий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информационных технологий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Избирательная комисс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бирательная комисси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ФЦ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5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пожарной безопасности и гражданской защиты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пожарной безопасности и гражданской защиты</w:t>
            </w:r>
          </w:p>
        </w:tc>
      </w:tr>
      <w:tr>
        <w:trPr>
          <w:trHeight w:val="6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жилищная инспекция по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ая инспекция области</w:t>
            </w:r>
          </w:p>
        </w:tc>
      </w:tr>
      <w:tr>
        <w:trPr>
          <w:trHeight w:val="2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бюджетная рос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пись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УФНС по Оренбургской области ф. 1-НМ «О начислении и поступлении налогов и сборов и иных обязательных платежей в бюджетную систему Российской Федераци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1-НМ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чет УФНС по Оренбургской области ф. 5-П «О налоговой базе и структуре начислений по налогу на прибыль организаций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5-П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УФНС по Оренбургской области 5-ДДК «Отчет о декларировании доходов физическими лицам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5-ДДК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УФНС по Оренбургской области 5-НДФЛ «О налоговой базе и структуре начислений по налогу на доходы физических лиц за 2016 год, удерживаемому налоговыми агентам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5- НДФЛ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 бюджетных средст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е медицинское страх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олидированные группы налогоплательщиков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1"/>
    <w:qFormat/>
    <w:rPr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.Надин 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g-gov.ru/power/executive/2-53-27/" TargetMode="External"/><Relationship Id="rId3" Type="http://schemas.openxmlformats.org/officeDocument/2006/relationships/hyperlink" Target="http://www.orenburg-gov.ru/magnoliaPublic/regportal/power/executive/2-53-16.html" TargetMode="External"/><Relationship Id="rId4" Type="http://schemas.openxmlformats.org/officeDocument/2006/relationships/hyperlink" Target="http://www.orenburg-gov.ru/magnoliaPublic/regportal/power/executive/2-53-25.html" TargetMode="External"/><Relationship Id="rId5" Type="http://schemas.openxmlformats.org/officeDocument/2006/relationships/hyperlink" Target="http://www.orenburg-gov.ru/magnoliaPublic/regportal/power/executive/2-53-2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50:00Z</dcterms:created>
  <dc:creator>Садчикова ГВ</dc:creator>
  <dc:description/>
  <cp:keywords/>
  <dc:language>en-US</dc:language>
  <cp:lastModifiedBy>Windows User</cp:lastModifiedBy>
  <cp:lastPrinted>2012-10-01T15:30:00Z</cp:lastPrinted>
  <dcterms:modified xsi:type="dcterms:W3CDTF">2018-11-19T05:59:00Z</dcterms:modified>
  <cp:revision>84</cp:revision>
  <dc:subject/>
  <dc:title>Экспертное заключение на проект Закона Оренбургской области «Об областном бюджете Оренбургской области на 2013 год и на плановый период 2014 и 2015 годов»</dc:title>
</cp:coreProperties>
</file>